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azio riservato al protocoll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NDA DI AMMISSIONE AI SERVIZI</w:t>
      </w:r>
    </w:p>
    <w:p>
      <w:pPr>
        <w:pStyle w:val="NormaleWeb1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</w:t>
      </w:r>
    </w:p>
    <w:p>
      <w:pPr>
        <w:pStyle w:val="NormaleWeb1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 ________________ Prov. _______ il ____________ residente in via ________________________</w:t>
      </w:r>
    </w:p>
    <w:p>
      <w:pPr>
        <w:pStyle w:val="NormaleWeb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mune di _____________  C.A.P. ___________ Prov. __________ Tel. 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 xml:space="preserve">(compilare solo se il beneficiario coincide con il sottoscrittore) </w:t>
      </w:r>
    </w:p>
    <w:p>
      <w:pPr>
        <w:pStyle w:val="NormaleWeb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 ___________________________________  Tessera Sanitaria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dico di Base ______________________  Esenzione Ticket ___________  Stato Civile 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ventuale domicilio se diverso dalla residenza _________________________________________________</w:t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 </w:t>
      </w:r>
    </w:p>
    <w:p>
      <w:pPr>
        <w:pStyle w:val="NormaleWeb1"/>
        <w:spacing w:lineRule="auto" w:line="360" w:before="0" w:after="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iretto interessato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</w:t>
      </w:r>
      <w:r>
        <w:rPr>
          <w:rFonts w:cs="Times New Roman" w:ascii="Times New Roman" w:hAnsi="Times New Roman"/>
          <w:sz w:val="22"/>
          <w:szCs w:val="22"/>
        </w:rPr>
        <w:t xml:space="preserve"> Tutore / curatore / amministratore di sostegno </w:t>
      </w:r>
    </w:p>
    <w:p>
      <w:pPr>
        <w:pStyle w:val="NormaleWeb1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aregiver (indicare il rapporto di parentela con il beneficiario) ___________________________________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poter usufruire del seguente servizio/ contributo economico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OUCHER SOCIALE:     □ SFA </w:t>
      </w:r>
      <w:r>
        <w:rPr>
          <w:sz w:val="18"/>
          <w:szCs w:val="18"/>
        </w:rPr>
        <w:t>(v. allegato)</w:t>
      </w:r>
      <w:r>
        <w:rPr>
          <w:sz w:val="22"/>
          <w:szCs w:val="22"/>
        </w:rPr>
        <w:tab/>
        <w:t xml:space="preserve">   □ SERVIZI PER LA DOMICILIARITÀ </w:t>
      </w:r>
      <w:r>
        <w:rPr>
          <w:sz w:val="18"/>
          <w:szCs w:val="18"/>
        </w:rPr>
        <w:t>(v. allegato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DD</w:t>
        <w:tab/>
        <w:tab/>
        <w:tab/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CSE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TRR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TELESOCCORSO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 SOLLIEVO RSA        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LTRO (specificare) _______________________________________________________________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avore di  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i/>
        </w:rPr>
        <w:t>(Compilare solo se il beneficiario non coincide con il sottoscrittore)</w:t>
      </w:r>
    </w:p>
    <w:p>
      <w:pPr>
        <w:pStyle w:val="NormaleWeb1"/>
        <w:tabs>
          <w:tab w:val="clear" w:pos="708"/>
          <w:tab w:val="left" w:pos="963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to/a a ________________ Prov. _________  il ___________   residente in via _____________________          </w:t>
      </w:r>
    </w:p>
    <w:p>
      <w:pPr>
        <w:pStyle w:val="NormaleWeb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mune di _______________  C.A.P. __________  Prov. __________  Tel. _________________________         </w:t>
      </w:r>
    </w:p>
    <w:p>
      <w:pPr>
        <w:pStyle w:val="NormaleWeb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 ___________________________________  Tessera Sanitaria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dico di Base ______________________  Esenzione Ticket ___________  Stato Civile 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ventuale domicilio se diverso dalla residenza _________________________________________________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ollaborare con il Servizio sia nella fase di valutazione che di realizzazione di quanto richies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 pagamento, dove previsto, delle quote per la fruizione del  servizio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redisporre comunicazione formale in caso di interruzione del servizio/sospensione del progetto per motivazione specifica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uogo e Data ______________________                              Firma 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YaHei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2 – Carta dei Servizi C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cap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icrosoft YaHei" w:hAnsi="Microsoft YaHei" w:eastAsia="Microsoft YaHei" w:cs="Microsoft YaHe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Eras Bold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icrosoft YaHei" w:hAnsi="Microsoft YaHei" w:eastAsia="Microsoft YaHei" w:cs="Microsoft YaHe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icrosoft YaHei" w:hAnsi="Microsoft YaHei" w:eastAsia="Microsoft YaHei" w:cs="Microsoft YaHe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1">
    <w:name w:val="Normale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26:00Z</dcterms:created>
  <dc:creator>cmas</dc:creator>
  <dc:description/>
  <cp:keywords/>
  <dc:language>en-US</dc:language>
  <cp:lastModifiedBy>Marta Bozzini</cp:lastModifiedBy>
  <dcterms:modified xsi:type="dcterms:W3CDTF">2017-04-27T09:17:00Z</dcterms:modified>
  <cp:revision>46</cp:revision>
  <dc:subject/>
  <dc:title/>
</cp:coreProperties>
</file>