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llegato 4 - Carta dei Servizi CS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ARIO DI GRADIMENTO FAMILIARI - CSE - ANNO _____</w:t>
      </w:r>
    </w:p>
    <w:p>
      <w:pPr>
        <w:pStyle w:val="Normal"/>
        <w:autoSpaceDE w:val="false"/>
        <w:rPr>
          <w:rFonts w:ascii="Verdana" w:hAnsi="Verdana" w:cs="AvantGarde-Book"/>
          <w:b/>
          <w:b/>
          <w:sz w:val="28"/>
          <w:szCs w:val="28"/>
        </w:rPr>
      </w:pPr>
      <w:r>
        <w:rPr>
          <w:rFonts w:cs="AvantGarde-Book" w:ascii="Verdana" w:hAnsi="Verdana"/>
          <w:b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vantGarde-Book"/>
        </w:rPr>
      </w:pPr>
      <w:r>
        <w:rPr>
          <w:rFonts w:cs="AvantGarde-Book" w:ascii="Verdana" w:hAnsi="Verdan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1) Qual è l’età del Suo familiare inserito al CSE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ore di 30 anni</w:t>
        <w:tab/>
        <w:tab/>
        <w:t xml:space="preserve">□ Maggiore di 30 anni </w:t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2) Da quanto tempo il Suo familiare frequenta questo Servizio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 meno di 5 anni </w:t>
        <w:tab/>
        <w:t xml:space="preserve">□ da 5 a 10 anni </w:t>
        <w:tab/>
        <w:t xml:space="preserve">□ da 10 a 15 anni </w:t>
        <w:tab/>
        <w:t>□ da più di 15 an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3) Prima di essere inserito presso il CSE, qual era il Servizio/Struttura frequentato dal Suo familiare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cuola dell’obbligo </w:t>
        <w:tab/>
        <w:tab/>
        <w:t xml:space="preserve">□ CFP </w:t>
        <w:tab/>
        <w:tab/>
        <w:t xml:space="preserve">□ Nessuno </w:t>
        <w:tab/>
        <w:t xml:space="preserve">□ SFA </w:t>
        <w:tab/>
        <w:tab/>
        <w:t>□ altro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4) Da chi è stato informato dell’esistenza del CSE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eratori del Comune </w:t>
        <w:tab/>
        <w:t xml:space="preserve">□ Associazioni </w:t>
        <w:tab/>
        <w:t xml:space="preserve">□ Conoscenti </w:t>
        <w:tab/>
        <w:tab/>
        <w:t>□ altro 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) E’ soddisfatto del rapporto con il servizio sociale di base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6) Le sembra che il suo familiare frequenti volentieri il Centro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7) Ritiene che le attività educative proposte agli ospiti del CSE siano valide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8) Quanto Le sembra che la collaborazione e la disponibilità offerte dal personale siano soddisfacenti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9) Le sembra che le informazioni date dagli operatori sono soddisfacenti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0) La frequenza degli incontri individuali proposti dal personale è soddisfacente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11) Ritiene che gli ambienti del CSE siano curati (pulizia e ordine)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12) Ritiene che gli ambienti del CSE siano confortevoli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13) Ritiene che il servizio mensa sia adeguato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lto </w:t>
        <w:tab/>
        <w:tab/>
        <w:t xml:space="preserve">□ Abbastanza </w:t>
        <w:tab/>
        <w:tab/>
        <w:t xml:space="preserve">□ Poco </w:t>
        <w:tab/>
        <w:tab/>
        <w:t>□ Null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14) Tenendo conto di tutti gli aspetti del servizio e delle caratteristiche della struttura, qual è il suo giudizio complessivo?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ttimo </w:t>
        <w:tab/>
        <w:t xml:space="preserve">□ Buono </w:t>
        <w:tab/>
        <w:t xml:space="preserve">□ Sufficiente </w:t>
        <w:tab/>
        <w:t xml:space="preserve">□ Insufficiente </w:t>
        <w:tab/>
        <w:t>□ Pessim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COMMENT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di consegna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99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4:00Z</dcterms:created>
  <dc:creator>cse</dc:creator>
  <dc:description/>
  <cp:keywords/>
  <dc:language>en-US</dc:language>
  <cp:lastModifiedBy>Marta Bozzini</cp:lastModifiedBy>
  <cp:lastPrinted>2011-03-07T13:43:00Z</cp:lastPrinted>
  <dcterms:modified xsi:type="dcterms:W3CDTF">2017-04-27T09:20:00Z</dcterms:modified>
  <cp:revision>13</cp:revision>
  <dc:subject/>
  <dc:title> </dc:title>
</cp:coreProperties>
</file>