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QUESTIONARIO DI GRADIMENTO FAMILIARI DI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ERSONE INSERITE NEL CDD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O 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Qual è l’età del Suo familiare inserito al Centr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Minore di 30 anni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30-40 ann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40-50 anni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oltre 50 ann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2) Da quanto tempo il Suo familiare frequenta questo Servizi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a meno di 5 ann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a 5 a 10 ann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a 10 a 15 anni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a più di 15 ann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3) Prima di essere inserito presso il CDD, quale era il Servizio/Struttura frequentato dal Suo familiare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cuola dell’obblig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CFP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essuno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ltro 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) Da chi è stato informato dell’esistenza del Centr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Operatori del Comune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ssociazion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Conoscenti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ltro 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Le sembra che il suo familiare frequenti volentieri il Centr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bbastanza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er nu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 Ritiene che le attività educative proposte agli ospiti del CDD siano in complesso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valide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ufficientemente valide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valide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er nulla vali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7) Quanto Le sembra che la collaborazione e la disponibilità offerte dal personale siano soddisfacenti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u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 Le sembra che le informazioni date dagli operatori siano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soddisfacent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soddisfacenti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oco soddisfacenti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soddisfacen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9) Le sembra che la frequenza degli incontri individuali proposti dal personale sia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soddisfacente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soddisfacente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oco soddisfacente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soddisfac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) Ritiene che la frequenza delle assemblee con i genitori sia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Molto soddisfacente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soddisfacente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oco soddisfacente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soddisfac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) Come valuta gli interventi di cura della persona prestati dagli operatori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valid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ufficientemente validi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validi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er nulla valid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) Ritiene che gli ambienti del Centro siano curati (pulizia e ordine)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u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) Ritiene che gli ambienti del Centro siano confortevoli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olt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bbastanza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u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4) Ritiene che il servizio mensa sia adeguat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Molto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bbastanza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oco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u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) Tenendo conto di tutti gli aspetti del servizio e delle caratteristiche della struttura, qual è il suo giudizio complessivo?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Ottim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Buono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ufficiente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sufficiente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Pessim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VENTUALI COMMENT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 di consegn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G – Carta dei Servizi CD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8:00Z</dcterms:created>
  <dc:creator>cse</dc:creator>
  <dc:description/>
  <cp:keywords/>
  <dc:language>en-US</dc:language>
  <cp:lastModifiedBy>Marta Bozzini</cp:lastModifiedBy>
  <cp:lastPrinted>2011-03-07T13:43:00Z</cp:lastPrinted>
  <dcterms:modified xsi:type="dcterms:W3CDTF">2017-04-26T19:18:00Z</dcterms:modified>
  <cp:revision>3</cp:revision>
  <dc:subject/>
  <dc:title> </dc:title>
</cp:coreProperties>
</file>