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VVISO PUBBLICO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R LA CONCESSIONE DELLA GESTIONE DELLA ZONA DI LUNGOLAGO DENOMINATA GERU’E DELLE STRUTTURE IVI LOCALIZZATE, POSTI IN TERRITORIO AMMINISTRATIVO DI ENDINE GAIA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ZIONE N. 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MANDA DI PARTECIPAZIO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623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tt.le</w:t>
      </w:r>
    </w:p>
    <w:p>
      <w:pPr>
        <w:pStyle w:val="Normal"/>
        <w:ind w:firstLine="623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UNE DI ENDINE GAIANO</w:t>
      </w:r>
    </w:p>
    <w:p>
      <w:pPr>
        <w:pStyle w:val="Normal"/>
        <w:ind w:firstLine="623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A F. Nullo n° 2</w:t>
      </w:r>
    </w:p>
    <w:p>
      <w:pPr>
        <w:pStyle w:val="Normal"/>
        <w:ind w:firstLine="6237"/>
        <w:jc w:val="both"/>
        <w:rPr/>
      </w:pPr>
      <w:r>
        <w:rPr>
          <w:rFonts w:cs="Arial Narrow" w:ascii="Arial Narrow" w:hAnsi="Arial Narrow"/>
          <w:sz w:val="22"/>
          <w:szCs w:val="22"/>
        </w:rPr>
        <w:t>24060  ENDINE GAIANO  -Bg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………………………………………………………………………………….…………………………..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ato a ………………………………………………………………..….………………….. il ………………..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residente a ……………………………..………..……….. via 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lla sua qualità di soggetto privato </w:t>
      </w:r>
      <w:r>
        <w:rPr>
          <w:rFonts w:cs="Arial Narrow" w:ascii="Arial Narrow" w:hAnsi="Arial Narrow"/>
          <w:i/>
          <w:sz w:val="22"/>
          <w:szCs w:val="22"/>
        </w:rPr>
        <w:t>– oppure -</w:t>
      </w:r>
      <w:r>
        <w:rPr>
          <w:rFonts w:cs="Arial Narrow" w:ascii="Arial Narrow" w:hAnsi="Arial Narrow"/>
          <w:sz w:val="22"/>
          <w:szCs w:val="22"/>
        </w:rPr>
        <w:t xml:space="preserve"> rappresentante legale / titolare* della Società / Ditta /Associazione * ……………………………………………….…………………………………………………………………………...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n sede in …………………………….…………………. Via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Cod.fisc./ P.Iva : ……………………………………………………………………...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IVOLGE DOMANDA DI PARTECIPAZIONE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LA GARA DI EVIDENZA PUBBLICA PER LA CONCESSIONE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CESSIONE DELLA GESTIONE DELLA ZONA DI LUNGOLAGO DENOMINATA GERU’ E DELLE STRUTTURE IVI LOCALIZZATE, POSTI IN TERRITORIO AMMINISTRATIVO DI ENDINE GAIAN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la presente inoltre indica quale referente per le eventuali e successive comunicazioni che l’Amministrazione Appaltante dovrà effettuare il Sig. ………………………..……………………………………………..……………………..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N° telefonico ……………….…….……. N° fax ……………….……..………. N° Cell. …………………………….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 lì 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In fede</w:t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ind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right="27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 cancellare la voce che non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33:00Z</dcterms:created>
  <dc:creator>lavpub01</dc:creator>
  <dc:description/>
  <cp:keywords/>
  <dc:language>en-US</dc:language>
  <cp:lastModifiedBy>Alessandro Dagai</cp:lastModifiedBy>
  <cp:lastPrinted>2014-12-05T11:41:00Z</cp:lastPrinted>
  <dcterms:modified xsi:type="dcterms:W3CDTF">2014-12-31T11:08:00Z</dcterms:modified>
  <cp:revision>5</cp:revision>
  <dc:subject/>
  <dc:title>Avviso Pubblico per la Concessione di Area di Servizi al Pubblico in Località Andolaccio</dc:title>
</cp:coreProperties>
</file>