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DICHIARAZIONE N. 3 - 4 - 5 - 6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CCETTAZIONE DELLE CONDIZIONI ESPRESSE NELBANDO, ALLEGATI E CAPITOLATO SPECIA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MPEGNO A SOTTOSCRIVERE LA CONVENZIONE DI CONCESSIO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MPEGNO ALLA</w:t>
      </w:r>
      <w:r>
        <w:rPr>
          <w:rFonts w:cs="Arial Narrow" w:ascii="Arial Narrow" w:hAnsi="Arial Narrow"/>
          <w:b/>
        </w:rPr>
        <w:t xml:space="preserve"> DEMOLIZIONE E RICOSTRUZIONE CON EVENTUALE AMPLIAMENTO DELLL’IMMOBI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MPEGNO DI CORRESPONSIONE DEI TRATTAMENTI E CONTRIBUTIDOVUTI AI LAVORATOR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firstLine="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5529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5529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5529"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...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..…………………………………….. il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.……….. via ………………………………………..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……………………………. Via ……………………………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..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(barrare le ipotesi da attestare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ccettare, senza riserva alcuna, tutte le condizioni espresse nel presente bando, nei relativi allegati e nel Capitolato Speciale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impegnarsi a sottoscrivere, in caso di aggiudicazione, nei termini che saranno indicati dal Comune di Endine Gaiano, la convenzione di concessione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di impegnarsi a procedere alla demolizione e ricostruzione con eventuale ampliamento l’immobile presente nel rispetto delle indicazioni previste nel presente capitolato e dal progetto tecnico presentato in sede di gara, senza nulla pretendere dall’Amministrazione Comunale cui alle caratteristiche planivolumetriche cui al Capitolato Speciale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i impegnarsi, in caso di aggiudicazione, a corrispondere ai lavoratori i trattamenti retributivi e contributivi dovuti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25:00Z</dcterms:created>
  <dc:creator>lavpub01</dc:creator>
  <dc:description/>
  <cp:keywords/>
  <dc:language>en-US</dc:language>
  <cp:lastModifiedBy>Alessandro Dagai</cp:lastModifiedBy>
  <cp:lastPrinted>2015-01-09T09:07:00Z</cp:lastPrinted>
  <dcterms:modified xsi:type="dcterms:W3CDTF">2015-01-09T08:07:00Z</dcterms:modified>
  <cp:revision>4</cp:revision>
  <dc:subject/>
  <dc:title>Avviso Pubblico per la Concessione di ……………………………………</dc:title>
</cp:coreProperties>
</file>