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VVISO PUBBLICO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A CONCESSIONE DELLA GESTIONE DELLA ZONA DI LUNGOLAGO DENOMINATA GERU’E DELLE STRUTTURE IVI LOCALIZZATE, POSTI IN TERRITORIO AMMINISTRATIVO DI ENDINE GAIA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DICHIARAZIONE N. 2.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ZIONE SOSTITUTI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SA AI SENSI DEL D.P.R. 445/200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237" w:firstLine="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tt.le</w:t>
      </w:r>
    </w:p>
    <w:p>
      <w:pPr>
        <w:pStyle w:val="Normal"/>
        <w:ind w:left="5529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E DI ENDINE GAIANO</w:t>
      </w:r>
    </w:p>
    <w:p>
      <w:pPr>
        <w:pStyle w:val="Normal"/>
        <w:ind w:left="5529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A F. Nullo n° 2</w:t>
      </w:r>
    </w:p>
    <w:p>
      <w:pPr>
        <w:pStyle w:val="Normal"/>
        <w:ind w:left="5529"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24060  ENDINE GAIANO  -Bg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.B.: La presente dichiarazione va compilata in ogni parte dalle </w:t>
      </w:r>
      <w:r>
        <w:rPr>
          <w:rFonts w:cs="Arial Narrow" w:ascii="Arial Narrow" w:hAnsi="Arial Narrow"/>
          <w:b/>
          <w:u w:val="single"/>
        </w:rPr>
        <w:t>imprese già costituite</w:t>
      </w:r>
      <w:r>
        <w:rPr>
          <w:rFonts w:cs="Arial Narrow" w:ascii="Arial Narrow" w:hAnsi="Arial Narrow"/>
        </w:rPr>
        <w:t xml:space="preserve"> barrando le ipotesi che interessano e completando i dati mancanti richiesti. (In caso di raggruppamenti di impresa la presente dichiarazione deve essere resa e sottoscritta da ogni singola impresa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ZION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da rendere, sottoscritta dal titolare o legale rappresentante, in carta semplice con allegata la fotocopia di un documento di identità personale valido, ai sensi degli artt. 46 e 47 del D.P.R. n. 445/2000)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/La sottoscritt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…… a …………………………………………………………. (Prov………) il 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idente in……………………………………………………………………………………………….…..</w:t>
        <w:tab/>
        <w:t>(Prov………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a …………………………………………………………………………………….………………..……..</w:t>
        <w:tab/>
        <w:t>n. 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 qualità di ……………………………………………………………………………………………………... della Ditta ……………………………………………………………………………………………………………………………….. con sede in …………………………………………………………………………………………….…..</w:t>
        <w:tab/>
        <w:t>(Prov………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a …………………………………………………………………………………….………………..……..</w:t>
        <w:tab/>
        <w:t>n. 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F. n°. ………………………………….………….. P.IVA. n°. …………………………………………………….. Tel. n°. …………………………………….………….. Fax n°. ……………………………………….…………..         e-mail …………………………………….…….………….. Codice attività ………………………………….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barrare le ipotesi da attestare)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  <w:u w:val="single"/>
        </w:rPr>
      </w:pPr>
      <w:r>
        <w:rPr>
          <w:rFonts w:cs="Arial Narrow" w:ascii="Arial Narrow" w:hAnsi="Arial Narrow"/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- che l’impresa non si trova in alcuna delle condizioni di esclusione di cui all’art. 12 del D.Lgs. 17.03.1995, n.157, come sostituito dall’art. 10 del D.Lgs. n. 65/2000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 - che non sussistono le cause ostative di cui alla legge n. 575 del 3 1.05.1965 e s.m.i. (disposizioni antimafia)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 - di aver valutato e tenuto in debita considerazione i costi derivanti dall’obbligo di rispettare le norme di cui al D.Lgs. n. 626/94 e tutta la normativa vigente in materia di sicurezza e igiene del lavoro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 - che la ditta risulta iscritta al registro delle imprese presso la Camera di commercio, industria, artigianato e agricoltura (ovvero presso i registri professionali dello Stato di provenienza) di …………………………………………….………………………….. al n° ……………………………….., per l’attività di ………………………………………………………………………………………………………, che le persone delegate a rappresentare ed impegnare legalmente l’Impresa sono i Signori (precisare titolo/qualifica, dati anagrafici e residenza):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…………………………………………………………………………………………..…………………………………………….………………………………………………………………………………………………………………………...…………………………………………...………………………………………………..…………………………………………….………………………………………………………………………………………………………………………...…………………….……………………………………………………………………………………………………………………….………..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vanish/>
        </w:rPr>
        <w:t>_______________________________________________________________________, _________________</w:t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t>_______________________________________________________________________, _________________</w:t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anish/>
        </w:rPr>
        <w:fldChar w:fldCharType="begin"/>
      </w:r>
      <w:r>
        <w:rPr>
          <w:vanish/>
          <w:rFonts w:cs="Arial Narrow" w:ascii="Arial Narrow" w:hAnsi="Arial Narrow"/>
        </w:rPr>
        <w:instrText xml:space="preserve"> PAGE \* ARABIC </w:instrText>
      </w:r>
      <w:r>
        <w:rPr>
          <w:vanish/>
          <w:rFonts w:cs="Arial Narrow" w:ascii="Arial Narrow" w:hAnsi="Arial Narrow"/>
        </w:rPr>
        <w:fldChar w:fldCharType="separate"/>
      </w:r>
      <w:r>
        <w:rPr>
          <w:vanish/>
          <w:rFonts w:cs="Arial Narrow" w:ascii="Arial Narrow" w:hAnsi="Arial Narrow"/>
        </w:rPr>
        <w:t>0</w:t>
      </w:r>
      <w:r>
        <w:rPr>
          <w:vanish/>
          <w:rFonts w:cs="Arial Narrow" w:ascii="Arial Narrow" w:hAnsi="Arial Narrow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Avvertenza: Se trattasi di impresa individuale la presente dichiarazione deve contenere i nominativi e i dati del titolare e di eventuali altre persone munite di poteri di rappresentanza; se si tratta di Società in nome collettivo deve contenere i nominativi e i dati di tutti i soci; se si tratta di Società in accomandita semplice deve contenere i nominativi e i dati di tutti i soci accomandatari; per tutti gli altri tipi di società deve contenere i nominativi e i dati degli Amministratori muniti dei poteri di rappresentanza</w:t>
      </w:r>
      <w:r>
        <w:rPr>
          <w:rFonts w:cs="Arial Narrow" w:ascii="Arial Narrow" w:hAnsi="Arial Narrow"/>
        </w:rPr>
        <w:t>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 – l’assenza di procedimento in corso </w:t>
      </w:r>
      <w:r>
        <w:rPr>
          <w:rFonts w:cs="Arial Narrow" w:ascii="Arial Narrow" w:hAnsi="Arial Narrow"/>
          <w:i/>
        </w:rPr>
        <w:t>(per ciascuno dei soggetti indicati alla “Avvertenza” di cui al punto d)</w:t>
      </w:r>
      <w:r>
        <w:rPr>
          <w:rFonts w:cs="Arial Narrow" w:ascii="Arial Narrow" w:hAnsi="Arial Narrow"/>
        </w:rPr>
        <w:t xml:space="preserve"> per l’applicazione di una delle misure di prevenzione di cui all’art. 3 della legge 27 dicembre 1956, n. 1423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 - l’inesistenza di sentenze di condanna passate in giudicato, oppure di applicazione della pena su richiesta, ai sensi dell’art. 444 del codice di procedura penale per reati che incidono sull’affidabilità morale e professionale </w:t>
      </w:r>
      <w:r>
        <w:rPr>
          <w:rFonts w:cs="Arial Narrow" w:ascii="Arial Narrow" w:hAnsi="Arial Narrow"/>
          <w:i/>
        </w:rPr>
        <w:t>(per ciascuno dei soggetti indicati alla “Avvertenza” di cui al punto d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.B. – Ipotesi da dichiarare nell’eventualità che il Legale Rappresentante dichiarante della Ditta concorrente o il suo procuratore attesti il possesso dei requisiti di cui ai punti e),f), anche nei confronti dei soggetti attualmente in carica nella Ditta concorrente; qualora il Legale Rappresentante non intendesse attestare il possesso dei citati requisiti nei confronti degli altri soggetti attualmente in carica -per le responsabilità penali e amministrative conseguenti al rilascio di false dichiarazioni-, si dovrà unire alla documentazione di gara, a pena di esclusione, una o più dichiarazioni sostitutive rese ai sensi del D.P.R. 445/2000 dagli stessi soggetti attualmente in carica, indicante le complete generalità di questi, che attestino gli stessi elementi indicati nei punti predetti)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 - che l’impresa non si trova in stato di fallimento, di liquidazione, di amministrazione controllata o di concordato preventivo o in qualsiasi altra situazione equivalente secondo la legislazione dello stato in cui è stabilita, che non è in corso un procedimento per la dichiarazione di una di tali situazioni e che non versa in stato di sospensione dell’attività commerciale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 - che l’impresa non ha commesso un errore grave nell’esercizio della propria attività, accertato con qualsiasi mezzo di prova addotto dall’amministrazione aggiudicatrice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- che l’impresa è in regola con gli obblighi relativi al pagamento delle imposte e tasse secondo la legislazione italiana o quella del paese in cui è stabilit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l - che l’impresa è in regola con gli obblighi relativi al pagamento dei contributi previdenziali e assistenziali a favore dei lavoratori, secondo la legislazione italiana o quella dello stato in cui è stabilita, e che ha aperto le posizioni previdenziali e assicurative di seguito specificate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PS: sede di ……………………………………………, matricola n. ……………………...…………………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AIL: sede di ……………………………………………, matricola n. ……………………...……...…………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(nel caso di iscrizione presso più sedi indicarle tutte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0"/>
          <w:szCs w:val="10"/>
        </w:rPr>
      </w:pPr>
      <w:r>
        <w:rPr>
          <w:rFonts w:cs="Arial Narrow" w:ascii="Arial Narrow" w:hAnsi="Arial Narrow"/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 - di applicare integralmente tutte le norme contenute nel contratto collettivo nazionale di lavoro e nei relativi accordi integrativi, applicabili ai servizi del presente appalto, in vigore per il tempo e nella località in cui si svolgono i serviz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m-  che il contratto collettivo alla cui applicazione è tenuta l’impresa è il seguente: ( indicare la categoria di riferimento e la data del contratto in vigore) ……………………………………………………..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……………………………………………………….………………………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per le sole cooperative)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 garantire ai soci lavoratori un trattamento economico non inferiore a quello spettante ai lavoratori dipendenti (cancellare se non del caso);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 - di non aver commesso grave negligenza o malafede nell’esecuzione delle prestazioni affidate dalla stazione appaltante che bandisce la gara, di non aver reso false dichiarazioni in merito al possesso dei requisiti e alle condizioni rilevanti per la partecipazione alla procedura di gara e di non aver commesso un grave errore nell’esercizio dell’attività professional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</w:rPr>
        <w:t>o - di non aver violato il divieto di intestazione fiduciaria posto dall’art. 17 della Legge 19/03/1990 n° 55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p -</w:t>
      </w:r>
      <w:r>
        <w:rPr>
          <w:rFonts w:cs="Arial Narrow" w:ascii="Arial Narrow" w:hAnsi="Arial Narrow"/>
          <w:i/>
        </w:rPr>
        <w:t xml:space="preserve"> (barrare l’ipotesi che interessa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l’impresa, in quanto soggetta, è in regola con le norme che disciplinano il diritto al lavoro dei disabili ai sensi della Legge 12.3.1999 n. 68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in alternati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non è soggetta alle disposizioni di cui alla Legge 12.3.1999 n. 68, avendo un numero di dipendenti inferiore a 15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in alternati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non è soggetta alle disposizioni di cui alla Legge 12.3.1999 n. 68 , avendo alle dipendenze un numero di dipendenti compreso tra 15 e 35 e non avendo effettuato nuove assunzioni dopo il 18/1/200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 xml:space="preserve">q - </w:t>
      </w:r>
      <w:r>
        <w:rPr>
          <w:rFonts w:cs="Arial Narrow" w:ascii="Arial Narrow" w:hAnsi="Arial Narrow"/>
          <w:i/>
        </w:rPr>
        <w:t>(per le sole Cooperative)</w:t>
      </w:r>
      <w:r>
        <w:rPr>
          <w:rFonts w:cs="Arial Narrow" w:ascii="Arial Narrow" w:hAnsi="Arial Narrow"/>
        </w:rPr>
        <w:t xml:space="preserve"> dichiara di essere iscritta nel Registro Prefettizio di: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 - </w:t>
      </w:r>
      <w:r>
        <w:rPr>
          <w:rFonts w:cs="Arial Narrow" w:ascii="Arial Narrow" w:hAnsi="Arial Narrow"/>
          <w:i/>
        </w:rPr>
        <w:t>(barrare l’ipotesi che interessa e completare se ricorre il caso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trovarsi nello stato di impresa controllante e/o controllata ai sensi dell’articolo 2359 del codice civi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rFonts w:cs="Arial Narrow" w:ascii="Arial Narrow" w:hAnsi="Arial Narrow"/>
        </w:rPr>
        <w:t>di trovarsi nello stato di impresa controllante e/o controllata rispetto alle seguenti imprese: ……………………………………………………………………………………………………….……………………………………………………………………………………………………………….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 - </w:t>
      </w:r>
      <w:r>
        <w:rPr>
          <w:rFonts w:cs="Arial Narrow" w:ascii="Arial Narrow" w:hAnsi="Arial Narrow"/>
          <w:i/>
        </w:rPr>
        <w:t>(barrare l’ipotesi che interessa e completare se ricorre il caso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dichiara che nessuno dei Legali Rappresentanti di questa impresa riveste cariche con poteri di rappresentanza in altre impre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rFonts w:cs="Arial Narrow" w:ascii="Arial Narrow" w:hAnsi="Arial Narrow"/>
        </w:rPr>
        <w:t>se trattasi di impresa in cui uno o più Legali Rappresentanti rivestono cariche con poteri di rappresentanza in altre imprese, dovrà essere dichiarato l’elenco delle altre imprese in cui i Legali Rappresentanti rivestono cariche con poteri di rappresentanza, indicandone per ciascuna l’esatta ragione social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 - </w:t>
      </w:r>
      <w:r>
        <w:rPr>
          <w:rFonts w:cs="Arial Narrow" w:ascii="Arial Narrow" w:hAnsi="Arial Narrow"/>
          <w:i/>
        </w:rPr>
        <w:t>(barrare l’ipotesi che interessa e completare se ricorre il caso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rFonts w:cs="Arial Narrow" w:ascii="Arial Narrow" w:hAnsi="Arial Narrow"/>
        </w:rPr>
        <w:t>di non essersi avvalso dei piani individuali di emersione (PIE) previsti dalla legge n. 338/200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rFonts w:cs="Arial Narrow" w:ascii="Arial Narrow" w:hAnsi="Arial Narrow"/>
        </w:rPr>
        <w:t>di essersi avvalso dei piani individuali di emersione (PIE) previsti dalla legge n. 338/2001 dando però atto che gli stessi si sono conclusi;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>u - che, nel caso di aggiudicazione, si obbliga espressamente a segnalare, alla Stazione appaltante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i impegnarsi a collaborare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…)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Arial Narrow" w:ascii="Arial Narrow" w:hAnsi="Arial Narrow"/>
        </w:rPr>
        <w:t>- di inserire analoghe clausole nei successivi contratti di nolo, cottimo, forniture o servizi che stipulerà ed è consapevole che, in caso contrario, le eventuali autorizzazioni non saranno concesse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v - di essere consapevole che, ai sensi dell’art. 76 del D.P.R. 445/2000, la dichiarazione mendace è punita ai sensi del Codice Penale e delle leggi speciali in mater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. lì 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  <w:t>In fede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ind w:right="27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.B. allegare fotocopia della carta d’identità di ciascun dichiarante.</w:t>
      </w:r>
      <w:r>
        <w:br w:type="page"/>
      </w:r>
    </w:p>
    <w:p>
      <w:pPr>
        <w:pStyle w:val="Normal"/>
        <w:jc w:val="cente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VVISO PUBBLICO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A CONCESSIONE DELLA GESTIONE DELLA ZONA DI LUNGOLAGO DENOMINATA GERU’E DELLE STRUTTURE IVI LOCALIZZATE, POSTI IN TERRITORIO AMMINISTRATIVO DI ENDINE GAIA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ZIONE N. 2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ZIONE SOSTITUTI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SA AI SENSI DEL D.P.R. 445/200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237" w:firstLine="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tt.le</w:t>
      </w:r>
    </w:p>
    <w:p>
      <w:pPr>
        <w:pStyle w:val="Normal"/>
        <w:ind w:left="5529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E DI ENDINE GAIANO</w:t>
      </w:r>
    </w:p>
    <w:p>
      <w:pPr>
        <w:pStyle w:val="Normal"/>
        <w:ind w:left="5529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A F. Nullo n° 2</w:t>
      </w:r>
    </w:p>
    <w:p>
      <w:pPr>
        <w:pStyle w:val="Normal"/>
        <w:ind w:left="5529"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24060  ENDINE GAIANO  -Bg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.B.: La presente dichiarazione va compilata in ogni parte dai </w:t>
      </w:r>
      <w:r>
        <w:rPr>
          <w:rFonts w:cs="Arial Narrow" w:ascii="Arial Narrow" w:hAnsi="Arial Narrow"/>
          <w:b/>
          <w:u w:val="single"/>
        </w:rPr>
        <w:t xml:space="preserve">singoli soggetti privati </w:t>
      </w:r>
      <w:r>
        <w:rPr>
          <w:rFonts w:cs="Arial Narrow" w:ascii="Arial Narrow" w:hAnsi="Arial Narrow"/>
        </w:rPr>
        <w:t>che intendono partecipare al pubblico incanto e che non si sono ancora costruiti come imprese, barrando le ipotesi che interessano e completando i dati mancanti richiest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ZION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da rendere, sottoscritta dal soggetto privato NON costituito in impresa, in carta semplice con allegata la fotocopia di un documento di identità personale valido, ai sensi degli artt. 46 e 47 del D.P.R. n. 445/2000):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/La sottoscritt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…… a …………………………………………………………. (Prov………) il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residente in……………………………………………………………………………………………….…..</w:t>
        <w:tab/>
        <w:t>(Prov………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a …………………………………………………………………………………….………………..……..</w:t>
        <w:tab/>
        <w:t>n. 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in qualità di  SOGGETTO PRIVATO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(barrare le ipotesi da attestare)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- di essere maggiorenne, di sana e robusta costituzione fisica, aver assolto gli obblighi scolastici ed essere milite esente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 - l’assenza di procedimento in corso per l’applicazione di una delle misure di prevenzione di cui all’art. 3 della legge 27 dicembre 1956, n. 1423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 - l’inesistenza di sentenze di condanna passate in giudicato, oppure di applicazione della pena su richiesta, ai sensi dell’art. 444 del codice di procedura penale per reati che incidono sull’affidabilità morale e professi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d - di essere consapevole che, ai sensi dell’art. 76 del D.P.R. 445/2000, la dichiarazione mendace è punita ai sensi del Codice Penale e delle leggi speciali in mater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. lì ……………………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  <w:t>In fede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N.B. allegare fotocopia della carta d’identità di ciascun dichiara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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42:00Z</dcterms:created>
  <dc:creator>lavpub01</dc:creator>
  <dc:description/>
  <cp:keywords/>
  <dc:language>en-US</dc:language>
  <cp:lastModifiedBy>Alessandro Dagai</cp:lastModifiedBy>
  <cp:lastPrinted>2014-12-05T11:41:00Z</cp:lastPrinted>
  <dcterms:modified xsi:type="dcterms:W3CDTF">2014-12-31T10:42:00Z</dcterms:modified>
  <cp:revision>2</cp:revision>
  <dc:subject/>
  <dc:title>MOD</dc:title>
</cp:coreProperties>
</file>