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NCORRENTI NON ANCORA COSTITUITI I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AGGRUPPAMENT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firstLine="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5529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5529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5529"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PER LE SOLE IMPRESE IN CASO DI RAGGRUPPAMENTO TEMPORANEO DI IMPRESE DI CUI ALL’ART. 11 DEL D.Lgs. n. 157/1995 e s.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voler costituire in caso di aggiudicazione, associazione temporanea di cui all’art. 11 del D.Lgs. n. 157/1995 e di impegnarsi, pertanto, in caso di aggiudicazione, a conferire mandato collettivo speciale con rappresentanza</w:t>
        <w:tab/>
        <w:t>all’impresa: ………………………………………………………………………………………………………………………...…………………………………………………………………………………………..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ificata come Capogruppo (che sottoscrive per accettazione) e che stipulerà il contratto in nome e per conto delle seguenti mandant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…………………………………………………………………………………………..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…………………………………………………………………………………………..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…………………………………………………………………………………………..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ì 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 Impresa capogruppo</w:t>
        <w:tab/>
        <w:t>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Imprese mandanti </w:t>
        <w:tab/>
        <w:t>…………………………………………………………………………….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41:00Z</dcterms:created>
  <dc:creator>lavpub01</dc:creator>
  <dc:description/>
  <cp:keywords/>
  <dc:language>en-US</dc:language>
  <cp:lastModifiedBy>Alessandro Dagai</cp:lastModifiedBy>
  <cp:lastPrinted>2014-12-05T11:41:00Z</cp:lastPrinted>
  <dcterms:modified xsi:type="dcterms:W3CDTF">2014-12-31T10:41:00Z</dcterms:modified>
  <cp:revision>2</cp:revision>
  <dc:subject/>
  <dc:title>MOD</dc:title>
</cp:coreProperties>
</file>