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6 E 17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CONSAPEVOLEZZA DEL RIENTRO NELLA DISPONIBILITA’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L CONCEDENTE, DELL’AREA, CON OPERE FISSE O MOBI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CONSAPEVOLEZZA E CONSENSO ALL’UTILIZZO DIRETTO DA PARTE D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UNE DI ROGNO O DI ASSOCIAZIONI DALLO STESSO INDICA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LLE AREE CONCESSE IN GESTIO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APPLICAZIONE SCONTI A RESIDENTI E PORTATORI DI HANDICAP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RRARE LE IPOTESI DA ATTESTAR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consapevole che al termine della concessione, l’area rientrerà nella disponibilità del concedente e tutte le opere fisse o mobili realizzate anche di corredo e di ornamento diverranno di proprietà del Comune di Endine Gaiano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consapevole che dovrà consegnare le opere e gli impianti in perfetto stato di manutenzione;</w:t>
      </w:r>
    </w:p>
    <w:p>
      <w:pPr>
        <w:pStyle w:val="Paragrafoelenc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consapevole ed accettare espressamente nell’arco di ogni anno di gestione, previo avviso dato al gestore dal Comune di Endine Gaiano o le Associazioni dallo stesso indicate, potranno procedere all’organizzazione di attività in loco nelle modalità espresse dal Capitolato Speciale;</w:t>
      </w:r>
    </w:p>
    <w:p>
      <w:pPr>
        <w:pStyle w:val="Paragrafoelenc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i essere consapevole ed accettare espressamente che ai residenti del Comune di Endine Gaiano, nonché ai soggetti portatori di handicap dovranno essere applicati sconti o agevolazioni sui servizi offerti  nella misura comunque non inferiore al 1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01:00Z</dcterms:created>
  <dc:creator>lavpub01</dc:creator>
  <dc:description/>
  <cp:keywords/>
  <dc:language>en-US</dc:language>
  <cp:lastModifiedBy>Alessandro Dagai</cp:lastModifiedBy>
  <dcterms:modified xsi:type="dcterms:W3CDTF">2014-12-31T11:31:00Z</dcterms:modified>
  <cp:revision>3</cp:revision>
  <dc:subject/>
  <dc:title>Avviso Pubblico per la Concessione di ……………………………</dc:title>
</cp:coreProperties>
</file>