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TENIMENTO ISCRIZIONE ALLA CAMERA DI COMMERCIO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TTENIMENTO AUTORIZZAZIONE ALLA SOMMINISTRAZIONE  DI ALIMENTI E BEVAND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RRARE LE IPOTESI DA ATTESTAR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proprio impegno a dotarsi entro 60 giorni, pena la decadenza dell’assegnazione provvisoria, dell’iscrizione alla Camera di Commercio, valida ai fini dello svolgimento dell’attività*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proprio impegno a dotarsi, prima dell’avvio dell’attività di somministrazione alimenti e bevande, del prescritto provvedimento autorizzativ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2:00Z</dcterms:created>
  <dc:creator>lavpub01</dc:creator>
  <dc:description/>
  <cp:keywords/>
  <dc:language>en-US</dc:language>
  <cp:lastModifiedBy>Alessandro Dagai</cp:lastModifiedBy>
  <dcterms:modified xsi:type="dcterms:W3CDTF">2014-12-31T10:52:00Z</dcterms:modified>
  <cp:revision>2</cp:revision>
  <dc:subject/>
  <dc:title>Avviso Pubblico per la Concessione di ……………………………</dc:title>
</cp:coreProperties>
</file>