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ASSUNZIONE DELL’OBBLIGO DI REALIZZAZIONE, CONSERVAZIONE E MANUTENZIONE MANUFATT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MPIAN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i assumere l’obbligo di procedere alla realizzazione dei manufatti e degli impianti necessari di cui al progetto proposto con le modalità cui al capitolato speciale d’appalto, all’attuazione del Piano di Gestione e Sviluppo dell’area, nonché di provvedere alla loro conservazione e manutenzione sia ordinaria, sia straordinaria, esonerando il Comune di Endine Gaiano, da ogni responsabilità nei confronti di tutti coloro che, a qualsiasi titolo, accedano all’area di servizi al pubblic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5:00Z</dcterms:created>
  <dc:creator>lavpub01</dc:creator>
  <dc:description/>
  <cp:keywords/>
  <dc:language>en-US</dc:language>
  <cp:lastModifiedBy>Alessandro Dagai</cp:lastModifiedBy>
  <dcterms:modified xsi:type="dcterms:W3CDTF">2014-12-31T10:55:00Z</dcterms:modified>
  <cp:revision>2</cp:revision>
  <dc:subject/>
  <dc:title>Avviso Pubblico per la Concessione di ……………………………</dc:title>
</cp:coreProperties>
</file>