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VVISO PUBBLICO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 LA CONCESSIONE DELLA GESTIONE DELLA ZONA DI LUNGOLAGO DENOMINATA GERU’E DELLE STRUTTURE IVI LOCALIZZATE, POSTI IN TERRITORIO AMMINISTRATIVO DI ENDINE GAIAN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ZIONE N. 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RESA CONOSCENZA DEI PERICOLI E RISCHI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tt.le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UNE DI ENDINE GAIANO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A F. Nullo n° 2</w:t>
      </w:r>
    </w:p>
    <w:p>
      <w:pPr>
        <w:pStyle w:val="Normal"/>
        <w:ind w:left="62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24060  ENDINE GAIANO  -Bg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……………………………………………………………...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nato a ……………………………………………………..…………………………………….. il 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residente a ………………………………………………….……….. via ………………………………………...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ella sua qualità di soggetto privato </w:t>
      </w:r>
      <w:r>
        <w:rPr>
          <w:rFonts w:cs="Arial Narrow" w:ascii="Arial Narrow" w:hAnsi="Arial Narrow"/>
          <w:i/>
          <w:sz w:val="22"/>
          <w:szCs w:val="22"/>
        </w:rPr>
        <w:t>– oppure -</w:t>
      </w:r>
      <w:r>
        <w:rPr>
          <w:rFonts w:cs="Arial Narrow" w:ascii="Arial Narrow" w:hAnsi="Arial Narrow"/>
          <w:sz w:val="22"/>
          <w:szCs w:val="22"/>
        </w:rPr>
        <w:t xml:space="preserve"> rappresentante legale / titolare* della Società / Ditta /Associazione *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n sede in …………………………………………………………. Via ……………………………….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d.fisc./ P.Iva : ………………………………………………………………………..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</w:rPr>
        <w:t>di essere informato dei pericoli che il lago d’Endine può presentare: limitate variazioni di livello dello specchio d’acqua, presenza di corpi flottanti vari a seguito delle piene (legni, detriti, ecc.), instabilità ed insidie degli argini e delle sponde, melma, rischio meccanic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</w:t>
      </w:r>
      <w:r>
        <w:rPr>
          <w:rFonts w:cs="Arial Narrow" w:ascii="Arial Narrow" w:hAnsi="Arial Narrow"/>
          <w:sz w:val="22"/>
          <w:szCs w:val="22"/>
        </w:rPr>
        <w:t>.. lì 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In fede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 cancellare la voce che non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5:58:00Z</dcterms:created>
  <dc:creator>lavpub01</dc:creator>
  <dc:description/>
  <cp:keywords/>
  <dc:language>en-US</dc:language>
  <cp:lastModifiedBy>Alessandro Dagai</cp:lastModifiedBy>
  <dcterms:modified xsi:type="dcterms:W3CDTF">2014-12-31T11:24:00Z</dcterms:modified>
  <cp:revision>3</cp:revision>
  <dc:subject/>
  <dc:title>Avviso Pubblico per la Concessione di ……………………………</dc:title>
</cp:coreProperties>
</file>