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VVISO PUBBLICO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R LA CONCESSIONE DELLA GESTIONE DELLA ZONA DI LUNGOLAGO DENOMINATA GERU’E DELLE STRUTTURE IVI LOCALIZZATE, POSTI IN TERRITORIO AMMINISTRATIVO DI ENDINE GAIANO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ICHIARAZIONE N. 9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ARANZIA PROVVISORIA PARI AL 2% DELL’IMPORTO DE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ANONE ANNUALE POSTO A BASE D’AST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623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tt.le</w:t>
      </w:r>
    </w:p>
    <w:p>
      <w:pPr>
        <w:pStyle w:val="Normal"/>
        <w:ind w:left="623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UNE DI ENDINE GAIANO</w:t>
      </w:r>
    </w:p>
    <w:p>
      <w:pPr>
        <w:pStyle w:val="Normal"/>
        <w:ind w:left="623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A F. Nullo n° 2</w:t>
      </w:r>
    </w:p>
    <w:p>
      <w:pPr>
        <w:pStyle w:val="Normal"/>
        <w:ind w:left="623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24060  ENDINE GAIANO  -Bg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……………………………………………………………...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nato a ……………………………………………………..…………………………………….. il 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residente a ………………………………………………….……….. via ………………………………………...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ella sua qualità di soggetto privato </w:t>
      </w:r>
      <w:r>
        <w:rPr>
          <w:rFonts w:cs="Arial Narrow" w:ascii="Arial Narrow" w:hAnsi="Arial Narrow"/>
          <w:i/>
          <w:sz w:val="22"/>
          <w:szCs w:val="22"/>
        </w:rPr>
        <w:t>– oppure -</w:t>
      </w:r>
      <w:r>
        <w:rPr>
          <w:rFonts w:cs="Arial Narrow" w:ascii="Arial Narrow" w:hAnsi="Arial Narrow"/>
          <w:sz w:val="22"/>
          <w:szCs w:val="22"/>
        </w:rPr>
        <w:t xml:space="preserve"> rappresentante legale / titolare* della Società / Ditta /Associazione * 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con sede in …………………………………………………………. Via ……………………………….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Cod.fisc./ P.Iva : ………………………………………………………………………..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SENTA SOTTO FORMA DI CAUZIONE O FIDEIUSSIONE ANCHE ASSICURATIVA ATTRAVERSO PRIMARIO ISTITUTO ITALIANO IL 2% PARI ALL’ IMPORTO DEL CANONE ANNUALE POSTO A BASE D’ASTA QUALE GARANZIA PROVVISORIA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Riportare la forma di cauzion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</w:t>
      </w:r>
      <w:r>
        <w:rPr>
          <w:rFonts w:cs="Arial Narrow" w:ascii="Arial Narrow" w:hAnsi="Arial Narrow"/>
          <w:sz w:val="22"/>
          <w:szCs w:val="22"/>
        </w:rPr>
        <w:t>.. lì ……………………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In fede</w:t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>………………………………….</w:t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 cancellare la voce che non interes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5:36:00Z</dcterms:created>
  <dc:creator>lavpub01</dc:creator>
  <dc:description/>
  <cp:keywords/>
  <dc:language>en-US</dc:language>
  <cp:lastModifiedBy>Alessandro Dagai</cp:lastModifiedBy>
  <dcterms:modified xsi:type="dcterms:W3CDTF">2014-12-05T16:00:00Z</dcterms:modified>
  <cp:revision>3</cp:revision>
  <dc:subject/>
  <dc:title>Avviso Pubblico per la Concessione di ………………………………</dc:title>
</cp:coreProperties>
</file>