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SCRIZIONE BANDO E CAPITOLATO SPECIA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 sottoscritto in ogni pagina il bando di gara e il capitolato speciale per la concessione di ………………………………………………………… e di allegarli alla presente dichiarazione accettandone i contenut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ottoscrizione a cura del legale rappresentante del concorrente oppure di tutti i partecipanti al raggruppamento non ancora costituito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1:04:00Z</dcterms:created>
  <dc:creator>lavpub01</dc:creator>
  <dc:description/>
  <cp:keywords/>
  <dc:language>en-US</dc:language>
  <cp:lastModifiedBy>Alessandro Dagai</cp:lastModifiedBy>
  <dcterms:modified xsi:type="dcterms:W3CDTF">2014-12-31T11:04:00Z</dcterms:modified>
  <cp:revision>2</cp:revision>
  <dc:subject/>
  <dc:title>Avviso Pubblico per la Concessione di ……………………………</dc:title>
</cp:coreProperties>
</file>