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cheda n. 40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Denominazione del trattamento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nuta albi comunali di Associazioni ed Organizzazioni di Volontariato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Fonte normativ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 266 dell'11.8.1991; L. 381 del 8.11.1991; L. 383 del 7.12.2000; Leggi Regionali e Regolamenti comunali in materia; Statuto del Comune di Firenze 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Rilevanti finalità di interesse pubblico perseguite dal trattamento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Competenze demandate dalla Legge all'Ente locale per l'iscrizione in albi comunali di Associazioni e Organizzazioni di Volontariato o per riconoscere titoli abilitativi previsti dalla ( art. 68, comma 2, lettera g) e art. 70 del D. Lgs. 196/2003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  <w:b/>
          <w:bCs/>
          <w:color w:val="FF0000"/>
        </w:rPr>
        <w:t xml:space="preserve"> 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 </w:t>
      </w:r>
    </w:p>
    <w:p>
      <w:pPr>
        <w:pStyle w:val="Normal"/>
        <w:spacing w:before="280" w:after="280"/>
        <w:rPr/>
      </w:pPr>
      <w:r>
        <w:rPr/>
        <w:t>Tipi di dati trattati</w:t>
      </w:r>
    </w:p>
    <w:tbl>
      <w:tblPr>
        <w:tblW w:w="7558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3"/>
        <w:gridCol w:w="1886"/>
        <w:gridCol w:w="1886"/>
        <w:gridCol w:w="1893"/>
      </w:tblGrid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igin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razzial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etnica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vinzioni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religios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filosofich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d'altro genere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vinzioni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olitiche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sindacali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9786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50"/>
        <w:gridCol w:w="2443"/>
        <w:gridCol w:w="2443"/>
        <w:gridCol w:w="245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to di salut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| X | patologie attuali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atologie pregresse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terapie in corso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relativi ai familiari del dipendent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Vita sessuale </w:t>
      </w:r>
      <w:r>
        <w:rPr>
          <w:rFonts w:cs="Times New Roman" w:ascii="Times New Roman" w:hAnsi="Times New Roman"/>
        </w:rPr>
        <w:t xml:space="preserve">| | </w:t>
      </w:r>
      <w:r>
        <w:rPr>
          <w:rFonts w:cs="Times New Roman" w:ascii="Times New Roman" w:hAnsi="Times New Roman"/>
          <w:i/>
          <w:iCs/>
        </w:rPr>
        <w:t>(soltanto in caso di eventuale rettificazione di attribuzione di sesso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Dati di carattere giudiziario</w:t>
      </w:r>
      <w:r>
        <w:rPr>
          <w:rFonts w:cs="Times New Roman" w:ascii="Times New Roman" w:hAnsi="Times New Roman"/>
        </w:rPr>
        <w:t xml:space="preserve">  (art. 4, comma 1, lett. e), D.Lgs. n. 196/2003) | X |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color w:val="808080"/>
        </w:rPr>
        <w:t>Operazioni eseguite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808080"/>
        </w:rPr>
        <w:t>Trattamento "ordinario" dei dati</w:t>
      </w:r>
    </w:p>
    <w:tbl>
      <w:tblPr>
        <w:tblW w:w="9786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64"/>
        <w:gridCol w:w="3257"/>
        <w:gridCol w:w="3265"/>
      </w:tblGrid>
      <w:tr>
        <w:trPr/>
        <w:tc>
          <w:tcPr>
            <w:tcW w:w="32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lta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presso gli interessati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| presso terzi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zione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in forma cartacea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 X | con modalità informatizzate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Altre operazioni pertinenti e non eccedenti rispetto alla finalità del trattamento e diverse da quelle "standard" quali la conservazione, la cancellazione, la registrazione o il blocco nei casi previsti dalla legge:| X | </w:t>
      </w:r>
      <w:r>
        <w:rPr>
          <w:rFonts w:cs="Times New Roman" w:ascii="Times New Roman" w:hAnsi="Times New Roman"/>
          <w:i/>
          <w:iCs/>
        </w:rPr>
        <w:t>interconnessioni e raffronti, comunicazioni (come di seguito individuate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Particolari forme di elaborazione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connessione e raffronti di dati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| X | con altri soggetti pubblici o privati :</w:t>
      </w:r>
      <w:r>
        <w:rPr>
          <w:rFonts w:cs="Times New Roman" w:ascii="Times New Roman" w:hAnsi="Times New Roman"/>
          <w:i/>
          <w:iCs/>
        </w:rPr>
        <w:t>amministrazioni certificanti ai sensi del D.P.R. n. 445/2000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omunicazione ai seguenti soggetti per le seguenti finalità: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ovincia e Regione per la verifica dell'iscrizione nei rispettivi registri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  <w:b/>
          <w:bCs/>
          <w:color w:val="808080"/>
        </w:rPr>
        <w:t>Sintetica descrizione del trattamento e del flusso informativo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</w:rPr>
        <w:t>I dati vengono forniti direttamente dagli interessai, i quali presentano apposita richiesta di iscrizione al Comune, che valuta i requisiti previsti e l'effettiva esistenza e operatività dell'Organizzazione. I dati sensibili sono desumibili dagli Statuti delle Associazioni, quelli giudiziari emergono nella valutazione di eventuali cause ostative a carico degli organi rappresentativi delle Associazioni e delle Organizzazioni di Volontariato. Sui medesimi dati possono essere effettuate solo le operazioni ordinarie di trattament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tc350 Lt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otc350 Lt BT" w:hAnsi="Exotc350 Lt BT" w:eastAsia="Times New Roman" w:cs="Exotc350 Lt BT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48:00Z</dcterms:created>
  <dc:creator>a</dc:creator>
  <dc:description/>
  <cp:keywords/>
  <dc:language>en-US</dc:language>
  <cp:lastModifiedBy>a</cp:lastModifiedBy>
  <dcterms:modified xsi:type="dcterms:W3CDTF">2007-03-15T10:48:00Z</dcterms:modified>
  <cp:revision>1</cp:revision>
  <dc:subject/>
  <dc:title>Scheda n</dc:title>
</cp:coreProperties>
</file>