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per i lavori di “</w:t>
      </w:r>
      <w:r>
        <w:rPr>
          <w:rFonts w:cs="Tahoma" w:ascii="Tahoma" w:hAnsi="Tahoma"/>
          <w:b/>
          <w:bCs/>
          <w:sz w:val="20"/>
        </w:rPr>
        <w:t>Nuovo pontile per l’attracco dei battelli di linea della Navigazione Lago d’Iseo Srl in Comune di Sale Marasino (Bs) e messa in sicurezza pontile esistente”.</w:t>
      </w:r>
    </w:p>
    <w:p>
      <w:pPr>
        <w:pStyle w:val="Normal"/>
        <w:jc w:val="center"/>
        <w:rPr>
          <w:rFonts w:ascii="Tahoma" w:hAnsi="Tahoma" w:cs="Tahoma"/>
          <w:i/>
          <w:i/>
          <w:sz w:val="20"/>
        </w:rPr>
      </w:pPr>
      <w:r>
        <w:rPr>
          <w:rFonts w:cs="Tahoma" w:ascii="Tahoma" w:hAnsi="Tahoma"/>
          <w:b/>
          <w:bCs/>
          <w:sz w:val="20"/>
        </w:rPr>
        <w:t>Codice Appalto 2019-N-0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490820696"/>
            <w:bookmarkStart w:id="1" w:name="__Fieldmark__0_1490820696"/>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490820696"/>
            <w:bookmarkStart w:id="3" w:name="__Fieldmark__1_1490820696"/>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490820696"/>
            <w:bookmarkStart w:id="5" w:name="__Fieldmark__2_1490820696"/>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490820696"/>
            <w:bookmarkStart w:id="7" w:name="__Fieldmark__3_1490820696"/>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4:00Z</dcterms:modified>
  <cp:revision>50</cp:revision>
  <dc:subject/>
  <dc:title>Prot</dc:title>
</cp:coreProperties>
</file>