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ahoma" w:hAnsi="Tahoma" w:cs="Tahoma"/>
          <w:sz w:val="20"/>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w:t>
      </w:r>
      <w:r>
        <w:rPr>
          <w:rFonts w:cs="Tahoma" w:ascii="Tahoma" w:hAnsi="Tahoma"/>
          <w:b/>
          <w:bCs/>
          <w:sz w:val="20"/>
        </w:rPr>
        <w:t>lavori di “Riqualificazione area per la realizzazione piattaforma manutenzione natanti e lavori connessi alla pulizia del lago, adiacente all’edificio casello idraulico ed al porto di ormeggio battelli di NLI Srl in Via Canneto ad Iseo (Bs) codice appalto “2019-A-01 –</w:t>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917240499"/>
            <w:bookmarkStart w:id="1" w:name="__Fieldmark__0_917240499"/>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917240499"/>
            <w:bookmarkStart w:id="3" w:name="__Fieldmark__1_917240499"/>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917240499"/>
            <w:bookmarkStart w:id="5" w:name="__Fieldmark__2_917240499"/>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917240499"/>
            <w:bookmarkStart w:id="7" w:name="__Fieldmark__3_917240499"/>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1:00Z</dcterms:modified>
  <cp:revision>50</cp:revision>
  <dc:subject/>
  <dc:title>Prot</dc:title>
</cp:coreProperties>
</file>