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071282203"/>
      <w:bookmarkStart w:id="2" w:name="__Fieldmark__0_3071282203"/>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071282203"/>
      <w:bookmarkStart w:id="4" w:name="__Fieldmark__1_3071282203"/>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071282203"/>
      <w:bookmarkStart w:id="6" w:name="__Fieldmark__2_3071282203"/>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071282203"/>
      <w:bookmarkStart w:id="8" w:name="__Fieldmark__3_3071282203"/>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3071282203"/>
            <w:bookmarkStart w:id="18" w:name="__Fieldmark__4_3071282203"/>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3071282203"/>
            <w:bookmarkStart w:id="20" w:name="__Fieldmark__5_3071282203"/>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3071282203"/>
            <w:bookmarkStart w:id="22" w:name="__Fieldmark__6_3071282203"/>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3071282203"/>
            <w:bookmarkStart w:id="24" w:name="__Fieldmark__7_3071282203"/>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