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848625714"/>
      <w:bookmarkStart w:id="2" w:name="__Fieldmark__0_3848625714"/>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848625714"/>
      <w:bookmarkStart w:id="4" w:name="__Fieldmark__1_3848625714"/>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848625714"/>
      <w:bookmarkStart w:id="6" w:name="__Fieldmark__2_3848625714"/>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848625714"/>
      <w:bookmarkStart w:id="8" w:name="__Fieldmark__3_3848625714"/>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3848625714"/>
            <w:bookmarkStart w:id="12" w:name="__Fieldmark__4_3848625714"/>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3848625714"/>
            <w:bookmarkStart w:id="14" w:name="__Fieldmark__5_3848625714"/>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3848625714"/>
            <w:bookmarkStart w:id="16" w:name="__Fieldmark__6_3848625714"/>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3848625714"/>
            <w:bookmarkStart w:id="18" w:name="__Fieldmark__7_3848625714"/>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