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4085072967"/>
      <w:bookmarkStart w:id="2" w:name="__Fieldmark__0_4085072967"/>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4085072967"/>
      <w:bookmarkStart w:id="4" w:name="__Fieldmark__1_4085072967"/>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4085072967"/>
      <w:bookmarkStart w:id="6" w:name="__Fieldmark__2_4085072967"/>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4085072967"/>
      <w:bookmarkStart w:id="8" w:name="__Fieldmark__3_4085072967"/>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4085072967"/>
            <w:bookmarkStart w:id="18" w:name="__Fieldmark__4_4085072967"/>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4085072967"/>
            <w:bookmarkStart w:id="20" w:name="__Fieldmark__5_4085072967"/>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4085072967"/>
            <w:bookmarkStart w:id="22" w:name="__Fieldmark__6_4085072967"/>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4085072967"/>
            <w:bookmarkStart w:id="24" w:name="__Fieldmark__7_4085072967"/>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