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AN PELLEGRINO TERM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 DIFFERENZIATA IMBALLAGGI IN PLASTIC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GIALLO TRASPARENTE – CM. 70 x 100 ROTOLI FASCETTATI DA 26 PZ.  – NO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30:00Z</dcterms:created>
  <dc:creator> </dc:creator>
  <dc:description/>
  <cp:keywords/>
  <dc:language>en-US</dc:language>
  <cp:lastModifiedBy>Andrea Vigani</cp:lastModifiedBy>
  <cp:lastPrinted>2015-09-30T15:47:00Z</cp:lastPrinted>
  <dcterms:modified xsi:type="dcterms:W3CDTF">2019-10-21T10:30:00Z</dcterms:modified>
  <cp:revision>2</cp:revision>
  <dc:subject/>
  <dc:title/>
</cp:coreProperties>
</file>