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9288"/>
      </w:tblGrid>
      <w:tr>
        <w:trPr>
          <w:cantSplit w:val="true"/>
        </w:trPr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</w:rPr>
            </w:r>
          </w:p>
        </w:tc>
        <w:tc>
          <w:tcPr>
            <w:tcW w:w="9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ATTESTAZIONE SOPRALLUOGO: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8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DOCUMENTO DA INSERIRE A CURA DEL PARTECIPANTE NELLA DOMANDA DI PARTECIPAZIONE (obbligatoria pena esclusione)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  <w:drawing>
                <wp:inline distT="0" distB="0" distL="0" distR="0">
                  <wp:extent cx="577215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Navigazione Lago d’Iseo S.r.l., via Nazionale, 16 – 24062 Costa Volpino (BG)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b/>
                <w:b/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Tel.:+39 035 971 483; Fax:+39 035 972 970; e-mail: info@navigazionelagoiseo.it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 w:val="29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29"/>
                <w:szCs w:val="20"/>
              </w:rPr>
            </w:r>
          </w:p>
        </w:tc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color w:val="0000FF"/>
                <w:sz w:val="12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color w:val="0000FF"/>
                <w:sz w:val="12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2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2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>Attestazione di avvenuto sopralluogo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cedura Aperta (a rilevanza comunitaria) per l’affidamento</w:t>
            </w:r>
          </w:p>
        </w:tc>
      </w:tr>
      <w:tr>
        <w:trPr/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 xml:space="preserve">DELLA FORNITURA DI CARBURANTE (GASOLIO) TIPO AUTOTRAZIONE PER LE NAVI DELLA NAVIGAZIONE LAGO D’ISEO SRL </w:t>
            </w:r>
          </w:p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>CIG B1B910DB3F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 l’addetto attesta che il Signor 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__________ </w:t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conto dell’operatore economico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e riportato dal seguente documento che si allega in copia semplic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 identificato mediante il seguente documento di riconoscimento</w:t>
      </w:r>
      <w:r>
        <w:rPr/>
        <w:t>:</w:t>
      </w:r>
    </w:p>
    <w:tbl>
      <w:tblPr>
        <w:tblW w:w="1013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2131"/>
        <w:gridCol w:w="1838"/>
        <w:gridCol w:w="2268"/>
        <w:gridCol w:w="3544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in 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da</w:t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910708419"/>
            <w:bookmarkStart w:id="1" w:name="__Fieldmark__0_1910708419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rta di identità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910708419"/>
            <w:bookmarkStart w:id="3" w:name="__Fieldmark__1_191070841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tente di guida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910708419"/>
            <w:bookmarkStart w:id="5" w:name="__Fieldmark__2_1910708419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79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ha effettuato il sopralluogo previsto dal Disciplinare di Gara al Punto 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437"/>
        <w:jc w:val="both"/>
        <w:rPr/>
      </w:pPr>
      <w:r>
        <w:rPr>
          <w:rFonts w:cs="Calibri" w:ascii="Calibri" w:hAnsi="Calibri"/>
          <w:sz w:val="22"/>
          <w:szCs w:val="22"/>
        </w:rPr>
        <w:t>Costa Volpino, Lì ______________</w:t>
      </w:r>
    </w:p>
    <w:p>
      <w:pPr>
        <w:pStyle w:val="Normal"/>
        <w:spacing w:lineRule="exac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Per la </w:t>
      </w:r>
      <w:r>
        <w:rPr>
          <w:rFonts w:cs="Arial" w:ascii="Arial" w:hAnsi="Arial"/>
          <w:sz w:val="20"/>
          <w:szCs w:val="20"/>
        </w:rPr>
        <w:t>Navigazione Lago d’Iseo</w:t>
      </w:r>
      <w:r>
        <w:rPr>
          <w:rFonts w:cs="Calibri" w:ascii="Calibri" w:hAnsi="Calibri"/>
          <w:sz w:val="22"/>
          <w:szCs w:val="22"/>
        </w:rPr>
        <w:t>: l’addetto</w:t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ricevuta: l’impresa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/>
      </w:pPr>
      <w:r>
        <w:rPr>
          <w:rFonts w:cs="Calibri" w:ascii="Calibri" w:hAnsi="Calibri"/>
          <w:sz w:val="20"/>
          <w:szCs w:val="22"/>
          <w:u w:val="single"/>
        </w:rPr>
        <w:t>Allegato</w:t>
      </w:r>
      <w:r>
        <w:rPr>
          <w:rFonts w:cs="Calibri" w:ascii="Calibri" w:hAnsi="Calibri"/>
          <w:sz w:val="20"/>
          <w:szCs w:val="22"/>
        </w:rPr>
        <w:t>: documento di identità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22"/>
        </w:rPr>
        <w:tab/>
        <w:t xml:space="preserve"> </w:t>
      </w:r>
      <w:r>
        <w:rPr>
          <w:rFonts w:cs="Calibri" w:ascii="Calibri" w:hAnsi="Calibri"/>
          <w:i/>
          <w:sz w:val="18"/>
          <w:szCs w:val="22"/>
        </w:rPr>
        <w:tab/>
        <w:t xml:space="preserve">Completare con la qualità pertinente: titolare, amministratore unico, consigliere delegato, rappresentante legale, direttore tecnico, procuratore speciale, dipendente munito di del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i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4:00Z</dcterms:created>
  <dc:creator>Bosetti</dc:creator>
  <dc:description/>
  <cp:keywords>B &amp; G</cp:keywords>
  <dc:language>en-US</dc:language>
  <cp:lastModifiedBy>Riccardo Borghesi</cp:lastModifiedBy>
  <cp:lastPrinted>2024-05-17T11:25:00Z</cp:lastPrinted>
  <dcterms:modified xsi:type="dcterms:W3CDTF">2024-05-17T09:26:00Z</dcterms:modified>
  <cp:revision>8</cp:revision>
  <dc:subject>Attestazione sopralluogo</dc:subject>
  <dc:title>2006_Lavori</dc:title>
</cp:coreProperties>
</file>