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Heading"/>
        <w:rPr>
          <w:rFonts w:ascii="Garamond" w:hAnsi="Garamond" w:cs="Garamond"/>
          <w:szCs w:val="22"/>
        </w:rPr>
      </w:pPr>
      <w:r>
        <w:rPr>
          <w:rFonts w:cs="Times New Roman" w:ascii="Garamond" w:hAnsi="Garamond"/>
          <w:szCs w:val="22"/>
        </w:rPr>
        <w:t xml:space="preserve">SCHEDA ANAGRAFICA IDENTIFICATIVA DELL’ORGANIZZAZIONE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enominazione organizzazione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. IVA/C.F.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ventuale sito Web: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de legale: 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operativa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mune di …………………………………………. Via .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lefono………………………… Cell (eventuale): ……………………………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ltre sedi: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rari/periodi di apertura: (specificare eventuali periodi di chiusura nell’anno, nonché gli orari giornalieri standard di funzionamento)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</w:t>
      </w:r>
      <w:r>
        <w:rPr>
          <w:rFonts w:cs="Garamond" w:ascii="Garamond" w:hAnsi="Garamond"/>
        </w:rPr>
        <w:t>.…………………………..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lle ore………………………………alle ore 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Referente Accreditamento: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atto Coordinatore tecnico ed operativo del servizio 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  <w:shd w:fill="00FF00" w:val="clear"/>
        </w:rPr>
      </w:pPr>
      <w:r>
        <w:rPr>
          <w:rFonts w:cs="Garamond" w:ascii="Garamond" w:hAnsi="Garamond"/>
          <w:shd w:fill="00FF00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Responsabile Amministrativo/ Contabile: 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efono ………………………… Cell  ……………..……… E- mail …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</w:r>
    </w:p>
    <w:tbl>
      <w:tblPr>
        <w:tblW w:w="10154" w:type="dxa"/>
        <w:jc w:val="left"/>
        <w:tblInd w:w="-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2970"/>
        <w:gridCol w:w="2700"/>
        <w:gridCol w:w="1273"/>
        <w:gridCol w:w="1276"/>
      </w:tblGrid>
      <w:tr>
        <w:trPr>
          <w:cantSplit w:val="true"/>
        </w:trPr>
        <w:tc>
          <w:tcPr>
            <w:tcW w:w="10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RISORSE UMANE</w:t>
            </w:r>
          </w:p>
          <w:p>
            <w:pPr>
              <w:pStyle w:val="Normal"/>
              <w:jc w:val="center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personale/volontari individuati per lo svolgimento delle prestazioni previste dal Voucher sociale</w:t>
            </w:r>
          </w:p>
        </w:tc>
      </w:tr>
      <w:tr>
        <w:trPr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Profilo professionale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Informazioni necessarie 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hanging="43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  <w:t>Totale personale/volontari</w:t>
            </w:r>
          </w:p>
        </w:tc>
      </w:tr>
      <w:tr>
        <w:trPr>
          <w:trHeight w:val="597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ome e Cogno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Titoli ed esperienz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N° Operatori in serviz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Monte ore settimanale </w:t>
            </w:r>
          </w:p>
        </w:tc>
      </w:tr>
      <w:tr>
        <w:trPr>
          <w:trHeight w:val="1141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Responsabile/ Coordinatore Servizio per cui si chiede l’accreditament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Elenco Educator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Elenco personale ASA/OSS </w:t>
            </w:r>
          </w:p>
          <w:p>
            <w:pPr>
              <w:pStyle w:val="Normal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Elenco volontari impiegat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Eventuali altre figure (specificare)</w:t>
            </w:r>
          </w:p>
          <w:p>
            <w:pPr>
              <w:pStyle w:val="Normal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/>
                <w:b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tbl>
      <w:tblPr>
        <w:tblW w:w="100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6174"/>
        <w:gridCol w:w="850"/>
        <w:gridCol w:w="992"/>
        <w:gridCol w:w="1438"/>
      </w:tblGrid>
      <w:tr>
        <w:trPr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432" w:hanging="432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Heading1"/>
              <w:ind w:left="432" w:hanging="43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6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REQUISITI MINIMI ORGANIZZATIVI GENERALI</w:t>
            </w:r>
          </w:p>
          <w:p>
            <w:pPr>
              <w:pStyle w:val="Heading1"/>
              <w:ind w:left="432" w:hanging="432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60"/>
              <w:ind w:left="576" w:hanging="576"/>
              <w:rPr>
                <w:rFonts w:ascii="Garamond" w:hAnsi="Garamond" w:cs="Garamond"/>
                <w:szCs w:val="22"/>
              </w:rPr>
            </w:pPr>
            <w:r>
              <w:rPr>
                <w:rFonts w:cs="Garamond" w:ascii="Garamond" w:hAnsi="Garamond"/>
                <w:bCs w:val="false"/>
                <w:szCs w:val="22"/>
              </w:rPr>
              <w:t>Possesso requisiti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hanging="43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ote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432" w:hanging="43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432" w:hanging="43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No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sz w:val="22"/>
                <w:szCs w:val="22"/>
              </w:rPr>
              <w:t xml:space="preserve">Presenza di strutture, sedi immobiliari/appartamenti  attrezzati di proprietà o con altro titolo di godimento presso cui realizzare gli interventi previsti nel programma Dopo di No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trHeight w:val="114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Esistenza di modalità strutturate di accoglimento e presa in carico dell’utenza (individuazione di operatori addetti all’accoglienza delle richieste, continuità degli interventi da parte dello stesso operatore, ecc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Esistenza della cartella/fascicolo dell’utente, nella quale vengono registrati i bisogni, i tempi di attivazione, la tipologia di intervento e la durata delle prestazion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Esistenza di modalità di verifica degli interventi effettuati e livello di raggiungimento degli obiettiv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Adozione dei Progetti Personalizzati per gli utenti presi in carico con l’indicazione dei Piani Individualizza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Indicazione dei tempi di attivazione del servizio dalla data di assegnazione del Voucher all’ut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0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6174"/>
        <w:gridCol w:w="3280"/>
      </w:tblGrid>
      <w:tr>
        <w:trPr>
          <w:trHeight w:val="541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snapToGrid w:val="false"/>
              <w:ind w:left="432" w:hanging="432"/>
              <w:rPr>
                <w:rFonts w:ascii="Garamond" w:hAnsi="Garamond" w:cs="Tahoma"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 xml:space="preserve">REQUISITI DI QUALITÀ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hanging="432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bCs/>
                <w:sz w:val="22"/>
                <w:szCs w:val="22"/>
              </w:rPr>
              <w:t>Breve descrizione</w:t>
            </w:r>
          </w:p>
        </w:tc>
      </w:tr>
      <w:tr>
        <w:trPr>
          <w:trHeight w:val="40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1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Eventuali autorizzazioni o accreditamenti rilasciati da altri Enti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2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Comprovata esperienza nel campo dell’erogazione di servizi socio-assistenziali e socio-educativi o attività in favore di persone con disabilità e loro famiglie da almeno tre anni precedenti la domanda di accreditamento, con particolare riguardo a progettualità proprie del programma operativo Dopo di Noi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Presenza di un piano di formazione - aggiornamento del personale con indicate le modalità di inserimento degli operatori di nuova acquisizion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Presenza di un sistema di valutazione periodica del personal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5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Adozione della Carta dei servizi comprendente la pubblicizzazione delle tariffe praticate con indicazione delle prestazioni ricompres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6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Progetto descrittivo del modello di riferimento e delle metodologie adottate per realizzazione degli interventi relativi al presente avvis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7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 xml:space="preserve">Prestazioni aggiuntive rispetto a quelle acquisibili mediante voucher/buono/contributo connesso al Programma Dopo di Noi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8</w:t>
            </w:r>
          </w:p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  <w:t>Altro (precisare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Tahoma"/>
                <w:sz w:val="22"/>
                <w:szCs w:val="22"/>
              </w:rPr>
            </w:pPr>
            <w:r>
              <w:rPr>
                <w:rFonts w:cs="Tahoma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racciabilità flussi finanziari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</w:rPr>
        <w:t>La/il sottoscritta/o________________________ nata/o 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il ___________________________ codice fiscale  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residente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nella qualità di legale rappresentante/amministratore delegato/titolare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la ____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n sede  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dice fiscale ____________________________ partita IVA 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i sensi degli artt. 46 e 47  del D.P.R. n° 455/2000, consapevole delle sanzioni penali dell’articolo 76 del D.P.R. n° 445/2000, per le ipotesi di falsità in atti e dichiarazioni mendaci ivi indicate,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ICHIA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relazione ai rapporti contrattuali con il Vostro Ente, di assumere tutti gli obblighi di tracciabilità dei movimenti finanziari di cui all’articolo 3 della Legge n° 136/2010 e successive modifiche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COMUN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estremi identificativi del/i conto corrente/i dedicato/i utilizzati anche in via non esclusiva, ai pagamenti con il Vostro Ente: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nca 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genzia  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BAN __________________________________________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testazione conto  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delegata/o ad operare sul conto/i: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di 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Cognome Nome _______________________________ codice fiscale 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  <w:t>opera in qualità 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/il sottoscritta/o si impegna a dare immediata comunicazione relativa a variazione dei dati, ed autorizza al trattamento dei dati esclusivamente nell’ambito del presente procedimento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Firma del legale rappresentate (se non digitale allegare copia del documento di identità)</w:t>
      </w:r>
    </w:p>
    <w:p>
      <w:pPr>
        <w:pStyle w:val="Normal"/>
        <w:rPr>
          <w:rFonts w:ascii="Garamond" w:hAnsi="Garamond" w:cs="Garamond"/>
          <w:iCs/>
          <w:sz w:val="21"/>
          <w:szCs w:val="21"/>
        </w:rPr>
      </w:pPr>
      <w:r>
        <w:rPr>
          <w:rFonts w:cs="Garamond" w:ascii="Garamond" w:hAnsi="Garamond"/>
          <w:iCs/>
          <w:sz w:val="21"/>
          <w:szCs w:val="21"/>
        </w:rPr>
      </w:r>
    </w:p>
    <w:p>
      <w:pPr>
        <w:pStyle w:val="TextBody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TextBody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3z0">
    <w:name w:val="WW8Num23z0"/>
    <w:qFormat/>
    <w:rPr>
      <w:rFonts w:ascii="Wingdings 3" w:hAnsi="Wingdings 3" w:eastAsia="Century Schoolbook" w:cs="Century Schoolboo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entury Schoolbook" w:hAnsi="Century Schoolbook" w:cs="Century Schoolboo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entury Schoolbook" w:hAnsi="Century Schoolbook" w:cs="Century Schoolbook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eastAsia="Century Schoolbook" w:cs="Century Schoolbook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 Schoolbook" w:hAnsi="Century Schoolbook" w:cs="Century Schoolbook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Wingdings 3" w:hAnsi="Wingdings 3" w:cs="Times New Roman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entury Schoolbook" w:hAnsi="Century Schoolbook" w:cs="Century Schoolbook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37z1">
    <w:name w:val="WW8Num37z1"/>
    <w:qFormat/>
    <w:rPr>
      <w:rFonts w:ascii="Arial Narrow" w:hAnsi="Arial Narrow" w:cs="Arial Narro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13:26:00Z</dcterms:modified>
  <cp:revision>34</cp:revision>
  <dc:subject/>
  <dc:title>BANDO PER L’ACCREDITAMENTO DEL SERVIZIO DI FORMAZIONE ALL’AUTONOMIA PER LE PERSONE DISABILI</dc:title>
</cp:coreProperties>
</file>