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i/>
          <w:color w:val="000000"/>
        </w:rPr>
        <w:t>Allegato 1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ett.le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munità Montana dei Laghi Bergamaschi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mbito Alto Sebino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 del Cantiere n. 4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24065 LOVERE (BG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DOMANDA DI ACCREDITAMENTO A SEGUITO DI AVVISO PUBBLICIO DI ACCREDITAMENTO DI SOGGETTI EROGATORI DI PRESTAZIONI A SUPPORTO DELLA DOMICILIARITÀ, DI PROSSIMITÀ E PER LA SOCIALIZZAZIONE - PERIODO ORDINARIO 2022/2026 – AMBITO ALTO SEBINO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…………………………………………………..………</w:t>
      </w:r>
    </w:p>
    <w:p>
      <w:pPr>
        <w:pStyle w:val="TextBody"/>
        <w:spacing w:lineRule="auto" w:line="480"/>
        <w:jc w:val="both"/>
        <w:rPr/>
      </w:pPr>
      <w:r>
        <w:rPr>
          <w:rFonts w:cs="Garamond" w:ascii="Garamond" w:hAnsi="Garamond"/>
          <w:sz w:val="24"/>
          <w:szCs w:val="24"/>
        </w:rPr>
        <w:t>Nato/a a ……………………………………………………………………. Il …………….….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 a ……………………. Via ………………..……… e-mail …………………………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……………………………………………………………………………………….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 legale rappresentante della Cooperativa/Fondazione/Ente/Azienda: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con sede legale in …………………………………….. Via ………………………………………….</w:t>
      </w:r>
    </w:p>
    <w:p>
      <w:pPr>
        <w:pStyle w:val="Normal"/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.F./P.IVA n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Vist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vviso pubblico per l’accreditamento di soggetti erogatori di prestazioni a supporto della domiciliarità, di prossimità e per la socializzazione – Ambito Alto Sebino Periodo ordinario 2022-202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l’allegato “Requisiti e condizioni di accreditamento” dell’Avviso pubblico di cui sopra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l’allegato “Linee guida per l’accreditamento di soggetti erogatori</w:t>
      </w:r>
      <w:r>
        <w:rPr>
          <w:rFonts w:cs="Garamond" w:ascii="Garamond" w:hAnsi="Garamond"/>
        </w:rPr>
        <w:t xml:space="preserve"> di prestazioni a supporto della domiciliarità, di prossimità e per la socializzazione – Ambito Alto Sebino. Periodo ordinario 2022-2026;</w:t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Chied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’accreditamento della (Cooperativa/Fondazione/Ente/Azienda) </w:t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  <w:t xml:space="preserve">per l’erogazione sei seguenti servizi (mettere una X sulla scelta) 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 Assistenza domiciliare, di prossimità/territoriale e per la socializzazione di persone con fragilità (SAD – SADH);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 Assistenza per la socializzazione di minori con disabilità;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 Interventi educativi;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 Servizio di pasti a domicilio (fornitura pasto e consegna a domicilio)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er tutti i Comuni dell’Ambito Alto Sebino 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 i Comune/i di _____________________________________________________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Garamond" w:ascii="Garamond" w:hAnsi="Garamond"/>
          <w:sz w:val="24"/>
          <w:szCs w:val="24"/>
        </w:rPr>
        <w:t>E. Interventi e prestazione generiche, anche di prossimità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. Servizio di trasporto e accompagnamento di persone con fragilità; 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. Servizio di trasporto e accompagnamento di persone per dialisi. </w:t>
      </w:r>
    </w:p>
    <w:p>
      <w:pPr>
        <w:pStyle w:val="Corpodeltesto31"/>
        <w:spacing w:lineRule="auto" w:line="276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Corpodeltesto31"/>
        <w:spacing w:lineRule="auto" w:line="276"/>
        <w:rPr>
          <w:rFonts w:ascii="Garamond" w:hAnsi="Garamond" w:cs="Garamond"/>
          <w:color w:val="000000"/>
          <w:szCs w:val="24"/>
        </w:rPr>
      </w:pPr>
      <w:r>
        <w:rPr>
          <w:rFonts w:cs="Times New Roman" w:ascii="Garamond" w:hAnsi="Garamond"/>
          <w:szCs w:val="24"/>
        </w:rPr>
        <w:t xml:space="preserve">a favore di soggetti residenti nei Comuni dell’Ambito Alto Sebino, alle condizioni e secondo le modalità disciplinate dall’Avviso pubblico e allegati sopra richiamati. 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A tal fine ai sensi e per gli effetti di cui agli artt. 46 e 47 del DPR 25.12.2000, n. 445, consapevole delle sanzioni penali richiamate dall’art. 76 del citato DPR 445/2000 nell’ipotesi di falsità in atti e di dichiarazioni mendaci, nonché </w:t>
      </w:r>
      <w:r>
        <w:rPr>
          <w:rFonts w:cs="Garamond" w:ascii="Garamond" w:hAnsi="Garamond"/>
        </w:rPr>
        <w:t>della decadenza dai benefici prevista dall’art.75 del medesimo D.P.R. per le ipotesi di falsità in atti e dichiarazioni mendaci, sotto la propria responsabilità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</w:rPr>
        <w:tab/>
        <w:tab/>
        <w:tab/>
        <w:tab/>
        <w:tab/>
        <w:tab/>
      </w:r>
      <w:r>
        <w:rPr>
          <w:rFonts w:cs="Garamond" w:ascii="Garamond" w:hAnsi="Garamond"/>
          <w:b/>
          <w:smallCaps/>
        </w:rPr>
        <w:t>Dichiar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conoscere e accettare senza riserva alcuna i contenuti e le condizioni contenuti nell’Avviso pubblico per l’accreditamento di </w:t>
      </w:r>
      <w:r>
        <w:rPr>
          <w:rFonts w:cs="Garamond" w:ascii="Garamond" w:hAnsi="Garamond"/>
        </w:rPr>
        <w:t xml:space="preserve">soggetti erogatori prestazioni a supporto della domiciliarità, di prossimità e per la socializzazione – Ambito Alto Sebino Periodo ordinario 2022-2026, nonché dei relativi allegati (in particolare “Requisiti e condizioni” e “Linee guida” di erogazione del servizio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 essere in possesso dei requisiti e della documentazione richiesta per l’accreditamento di cui al punto 2 dell’allegato “Requisiti e condizioni” dell’Avviso pubblico sopra richiamato ed in particolare dei “Requisiti di ordine generale”, “Requisiti di idoneità professionale, capacità tecnica ed economica” e dei “Requisiti specifici riferiti al servizio per il quale si chiede l’accreditamento”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aderire alle finalità di cui al Piano di Zona dell’Ambito Alto Sebino e di collaborare alla realizzazione degli obiettivi ivi previsti, nei limiti delle proprie competenze;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si impegna a tal fin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d assumere ed accettare le modalità di erogazione, i corrispettivi e gli obblighi contenuti nell’Avviso pubblico per l’accreditamento di </w:t>
      </w:r>
      <w:r>
        <w:rPr>
          <w:rFonts w:cs="Garamond" w:ascii="Garamond" w:hAnsi="Garamond"/>
        </w:rPr>
        <w:t xml:space="preserve">soggetti erogatori di prestazioni a supporto della domiciliarità, di prossimità e per la socializzazione – Ambito Alto Sebino Periodo ordinario 2022-2026, nei relativi allegati “Requisiti e condizioni” e “Linee guida” di erogazione del servizio, nonché tutto quanto derivante e disciplinato dal “Patto di Accreditamento” e dall’accreditamento stesso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rispettare tutto quanto sopra per la validità dell’accreditamento – periodo ordinario -, nonché delle eventuali proroghe disposte per garantire continuità al servizio senza interruzion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sottoscrivere il “Patto di accreditamento” per il servizio in oggetto, allegato, in caso di esito positivo della procedura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tal fine allega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odulo di autodichiarazione di possesso dei requisiti generali (Allegato 2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atto di accreditamento compilato (Allegato 3)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cheda anagrafica identificativa dell’organizzazione, con dichiarazione di disponibilità della sede operativa del servizio per l’intero periodo dell’accreditamento (Allegato 4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ttera sub-responsabile (Allegato 5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inee guida debitamente sottoscritte per accettazione dal legale rappresentant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pia dello statuto e/o atto costitutivo (con evidenziato lo scopo sociale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arta dei servizi, con curriculum relativo alla precedente esperienza svolta nel settore per il quale si chiede l’accreditamento (in formato libero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ferenza bancari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iano della formazione del personale (in formato libero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sentazione dei servizi offerti nell’ambito delle prestazioni previste nell’avviso da consegnare al pubblico (in formato libero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lizza assicurativa (ovvero appendice) a copertura di qualsiasi danno a cose o persone derivante dall’espletamento del servizio, come da requisiti richieste nel presente avvis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urriculum del Coordinatore impiegato nel servizio </w:t>
      </w:r>
      <w:r>
        <w:rPr>
          <w:rFonts w:cs="Garamond" w:ascii="Garamond" w:hAnsi="Garamond"/>
          <w:color w:val="000000"/>
          <w:lang w:eastAsia="it-IT"/>
        </w:rPr>
        <w:t>ed elenco con qualifica del personale da impiegarsi nel servizio (in formato libero)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pia di un documento di identità del legale rappresentante sottoscrittore, in corso di validità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b/>
          <w:iCs/>
          <w:sz w:val="18"/>
          <w:szCs w:val="18"/>
        </w:rPr>
        <w:t>Informativa privacy ai sensi del Regolamento 679/2016/U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Titolare del trattamento dei dati personali è il Comune di residenza dell’utente beneficiario.</w:t>
        <w:br/>
        <w:t>Tutti i dati personali (comuni identificativi, particolari e/o giudiziari) comunicati a Comunità Montana dei Laghi Bergamaschi - Responsabile esterno del trattamento dei dati ai sensi dell’art. 28 del Regolamento UE 679/2016 - saranno trattati esclusivamente per finalità istituzionali come previste dal TUEL (Testo Unico degli Enti locali Legge 267/2000), dallo Statuto e relativi Regolamenti del Comune di residenza dell’utente beneficiario e nel rispetto delle prescrizioni previste dal citato Regolamento.</w:t>
        <w:br/>
        <w:t>Il trattamento dei dati personali avviene utilizzando strumenti e supporti sia cartacei che informatici.</w:t>
        <w:br/>
        <w:t>L’Interessato può esercitare i diritti previsti dagli articoli 15, 16, 17, 18, 19, 20, 21 e 22 del Regolamento 679/2016/UE.</w:t>
        <w:br/>
        <w:t>L’informativa completa redatta ai sensi degli articoli 13 e 14 del Regolamento 679/2016/UE è reperibile presso gli uffici del Titolare (Comune di residenza dell’utente beneficiario).  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Data Protection Officer/Responsabile della Protezione dei dati individuato dall'ente è il seguente soggetto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49"/>
        <w:gridCol w:w="2346"/>
        <w:gridCol w:w="919"/>
        <w:gridCol w:w="1302"/>
        <w:gridCol w:w="2555"/>
      </w:tblGrid>
      <w:tr>
        <w:trPr>
          <w:trHeight w:val="300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eastAsia="Calibri" w:cs="Garamond"/>
                <w:sz w:val="22"/>
                <w:szCs w:val="22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DPO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P.IVA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Via/Piazza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AP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omune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Nominativo del DPO 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LTA Srl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14243311009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via della Conciliazione 10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00193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Roma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GHIRARDINI DANIELA 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 xml:space="preserve">    Il Legale rappresentante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Data _________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</w:rPr>
      </w:pPr>
      <w:r>
        <w:rPr>
          <w:rFonts w:cs="Garamond" w:ascii="Garamond" w:hAnsi="Garamond"/>
          <w:b/>
          <w:bCs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</w:rPr>
      </w:pPr>
      <w:r>
        <w:rPr>
          <w:rFonts w:cs="Garamond" w:ascii="Garamond" w:hAnsi="Garamond"/>
          <w:b/>
          <w:bCs/>
          <w:color w:val="000000"/>
          <w:highlight w:val="green"/>
        </w:rPr>
      </w:r>
    </w:p>
    <w:p>
      <w:pPr>
        <w:pStyle w:val="Normal"/>
        <w:spacing w:lineRule="auto" w:line="276"/>
        <w:ind w:left="587" w:hanging="0"/>
        <w:rPr>
          <w:rFonts w:ascii="Garamond" w:hAnsi="Garamond" w:cs="Garamond"/>
          <w:b/>
          <w:b/>
          <w:bCs/>
          <w:iCs/>
          <w:color w:val="000000"/>
          <w:highlight w:val="green"/>
        </w:rPr>
      </w:pPr>
      <w:r>
        <w:rPr>
          <w:rFonts w:cs="Garamond" w:ascii="Garamond" w:hAnsi="Garamond"/>
          <w:b/>
          <w:bCs/>
          <w:iCs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  <w:sz w:val="32"/>
        <w:szCs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 3" w:hAnsi="Wingdings 3" w:eastAsia="Century Schoolbook" w:cs="Century Schoolboo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eastAsia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cs="Garamond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Wingdings 3" w:hAnsi="Wingdings 3" w:cs="Times New Roman"/>
    </w:rPr>
  </w:style>
  <w:style w:type="character" w:styleId="WW8Num44z0">
    <w:name w:val="WW8Num44z0"/>
    <w:qFormat/>
    <w:rPr>
      <w:rFonts w:ascii="Century Schoolbook" w:hAnsi="Century Schoolbook" w:cs="Century Schoolboo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cs="Garamond"/>
      <w:sz w:val="36"/>
      <w:szCs w:val="36"/>
    </w:rPr>
  </w:style>
  <w:style w:type="character" w:styleId="WW8Num46z0">
    <w:name w:val="WW8Num46z0"/>
    <w:qFormat/>
    <w:rPr>
      <w:rFonts w:ascii="Century Schoolbook" w:hAnsi="Century Schoolbook" w:cs="Century Schoolbook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4:41:00Z</dcterms:modified>
  <cp:revision>61</cp:revision>
  <dc:subject/>
  <dc:title>BANDO PER L’ACCREDITAMENTO DEL SERVIZIO DI FORMAZIONE ALL’AUTONOMIA PER LE PERSONE DISABILI</dc:title>
</cp:coreProperties>
</file>